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муниципального имущества сельского поселения «Сельсовет Карлабкинский» Левашин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Республики Дагестан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9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1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земельных участков, находящихся в муниципальной собственности сельского поселения «Сельсовет Карлабкинский» Левашинского района РД</w:t>
            </w:r>
          </w:p>
        </w:tc>
      </w:tr>
      <w:tr>
        <w:trPr>
          <w:trHeight w:val="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имущества, находящегося в собственности сельского поселения «Сельсовет Карлабкинский» Левашинского района Р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собственности сельского поселения «Сельсовет Карлабкинский» Левашинского района РД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</w:rPr>
        <w:t>Раздел 1. Перечень земельных участков, находящихся в собственности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>«Сельсовет Карлабкинский» Левашинского района Республики Даге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693"/>
        <w:gridCol w:w="2977"/>
        <w:gridCol w:w="2126"/>
        <w:gridCol w:w="2941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Ад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вентар/кадастр.    номер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лош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кв.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ата принятия к уч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:31:000071:1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:31:000071: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5.2016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:31:000071:1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759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4.2015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:31:000071:10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04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.2017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:31:000071:10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84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09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:31:000071:1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68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4.2015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:31:000071:1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71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4.2015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:31:000071:1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159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4.2015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:31:000071:1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6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Перечень объектов имущества, находящегося в собственности сельского поселения «Сельсовет Карлабкинский» Левашинского района РД</w:t>
      </w:r>
    </w:p>
    <w:tbl>
      <w:tblPr>
        <w:tblW w:w="15095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2693"/>
        <w:gridCol w:w="2977"/>
        <w:gridCol w:w="2126"/>
        <w:gridCol w:w="2904"/>
      </w:tblGrid>
      <w:tr>
        <w:trPr>
          <w:trHeight w:val="7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  </w:t>
              <w:br/>
              <w:t>объек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вентар/кадастр. ном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spacing w:before="0" w:after="200"/>
              <w:ind w:firstLine="708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инятия к учету</w:t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ind w:left="0"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ое зд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220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1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15.01.2013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0"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ание СДК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9200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6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15.01.2013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0"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Помещение участкового пунк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9200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  <w:t>16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2.12.20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Раздел  3. Перечень объектов недвижимости, находящихся в собственности сельского поселения «Сельсовет Карлабкинский»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</w:rPr>
        <w:t>Левашинского района Р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09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679"/>
        <w:gridCol w:w="1984"/>
        <w:gridCol w:w="2835"/>
        <w:gridCol w:w="2126"/>
        <w:gridCol w:w="2835"/>
      </w:tblGrid>
      <w:tr>
        <w:trPr>
          <w:trHeight w:val="50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  <w:br/>
              <w:t>объе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вентар/кадастр. ном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 принятия к учету</w:t>
            </w:r>
          </w:p>
        </w:tc>
      </w:tr>
      <w:tr>
        <w:trPr>
          <w:trHeight w:val="27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ное покры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320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30.09.2010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Внутри сельские доро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арлабк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01109201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1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.01.2014</w:t>
            </w:r>
          </w:p>
        </w:tc>
      </w:tr>
      <w:tr>
        <w:trPr>
          <w:trHeight w:val="38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Водонапорный резервуа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арлабк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010320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01.2011</w:t>
            </w:r>
          </w:p>
        </w:tc>
      </w:tr>
      <w:tr>
        <w:trPr>
          <w:trHeight w:val="5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допровод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арлабк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010320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6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02.08.2010</w:t>
            </w:r>
          </w:p>
        </w:tc>
      </w:tr>
      <w:tr>
        <w:trPr>
          <w:trHeight w:val="85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допровод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улейбак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9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31.10.2012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и с Карлабко 925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арлабк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9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10.2012</w:t>
            </w:r>
          </w:p>
        </w:tc>
      </w:tr>
      <w:tr>
        <w:trPr>
          <w:trHeight w:val="389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ро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Сулейбак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6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31.10.2012</w:t>
            </w:r>
          </w:p>
        </w:tc>
      </w:tr>
      <w:tr>
        <w:trPr>
          <w:trHeight w:val="40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града вокруг кладб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10610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.08.2013</w:t>
            </w:r>
          </w:p>
        </w:tc>
      </w:tr>
      <w:tr>
        <w:trPr>
          <w:trHeight w:val="40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т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920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1.09.2012</w:t>
            </w:r>
          </w:p>
        </w:tc>
      </w:tr>
      <w:tr>
        <w:trPr>
          <w:trHeight w:val="40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Сулейбак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920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1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.05.2013</w:t>
            </w:r>
          </w:p>
        </w:tc>
      </w:tr>
      <w:tr>
        <w:trPr>
          <w:trHeight w:val="53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моги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610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8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.09.2013</w:t>
            </w:r>
          </w:p>
        </w:tc>
      </w:tr>
      <w:tr>
        <w:trPr>
          <w:trHeight w:val="58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тральный водоисточ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32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0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.08.2008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 ры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10420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01.11.2018</w:t>
            </w:r>
          </w:p>
        </w:tc>
      </w:tr>
      <w:tr>
        <w:trPr>
          <w:trHeight w:val="3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 ВАЗ 21213 Нива 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Карлаб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0920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.01.2013</w:t>
            </w:r>
          </w:p>
        </w:tc>
      </w:tr>
      <w:tr>
        <w:trPr>
          <w:trHeight w:val="36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41,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                                                  Алиев Ш.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0:00Z</dcterms:created>
  <dc:creator>DNS</dc:creator>
  <dc:description/>
  <cp:keywords/>
  <dc:language>en-US</dc:language>
  <cp:lastModifiedBy>komp</cp:lastModifiedBy>
  <cp:lastPrinted>2019-03-29T16:19:00Z</cp:lastPrinted>
  <dcterms:modified xsi:type="dcterms:W3CDTF">2019-04-01T06:23:00Z</dcterms:modified>
  <cp:revision>26</cp:revision>
  <dc:subject/>
  <dc:title>ПРИЛОЖЕНИЕ</dc:title>
</cp:coreProperties>
</file>